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uring the assassination of the Archduke I was just a private. I Heard war and I was ready to go on leave for the next few years but then I manned up picked up my custom fender and got on the train to the front lines. Every night I would play some acoustic for the others to calm them I do that now for my squad. There favorite is one I wrote called escape from chaos it has the greatest breakdown ever in it but my guitar is now destroyed after last weeks attacks. So Gunfire I got to g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24:00Z</dcterms:created>
  <dc:creator>Edgewood User</dc:creator>
  <dc:description/>
  <cp:keywords/>
  <dc:language>en-US</dc:language>
  <cp:lastModifiedBy>Edgewood User</cp:lastModifiedBy>
  <dcterms:modified xsi:type="dcterms:W3CDTF">2009-01-12T18:29:00Z</dcterms:modified>
  <cp:revision>1</cp:revision>
  <dc:subject/>
  <dc:title>During the assassination of the Archduke I was just a private</dc:title>
</cp:coreProperties>
</file>